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RCD version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(Ray's Change Direct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by Ray Van Tass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1020 Fox Run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Algonquin, Ill, 6010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(708)-658-49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November 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program and manual copyright(c) 1990-1993 by Ray Van Tass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stract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CD is a set of programs to let you change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/directory quickly &amp; easily, in a "do what I mean" mann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specify all or part of the name of the director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ant to go to, and RCD will do it's best to figure ou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y you mean, and on which disk.  An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 systems being delivered with 100+ MB disks standard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tentially have a lot of drives, both physical &amp;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rives in DOS extended partitions, and in STACKER &amp; SPEEDS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ressed volum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a companion (but totally independent) program to WIZ,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ghtning fast file f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shareware, NOT freewar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are granted a limited 21 day evaluation license.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at period, you should either delete it and stop using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send in the registration fee of $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ICK-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or a quick start, so you don't have to read this manu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ecute "RCDSCAN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you can change to ANY directory on any disk by typing "RCD"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all or part of the desired directory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KNOWLEDGEMENTS--and COMPARISION TO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rton's NCD gave me the initial idea for writing RCD,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ideas on improvement.  NCD will only work o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; it has a spiffy user display, but I consider it qu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imited in terms of looking at other disks, and weak in fi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pproximate matches on directory names.  Ledbetter's LC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in function to RCD, but isn't quite as power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, is quite a bit slower in building the index (SCA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chokes on network drives that are configured, but off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 use $25NETWORK, Little Big Lan, and Fastlynx's EBOX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ime to build index (483 directories on 10 partitions (drives)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cache, 7 MHZ 286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v2.1</w:t>
        <w:tab/>
        <w:t>LCD v4.00a</w:t>
        <w:tab/>
        <w:t>NCD v4.5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</w:t>
        <w:tab/>
        <w:t>----------</w:t>
        <w:tab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7 seconds</w:t>
        <w:tab/>
        <w:t>130 seconds</w:t>
        <w:tab/>
        <w:t>17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CD does have the capability to do a MD &amp; RD within itself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ke the corresponding change in the index file, but this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 invoked on the DOS command line; it doesn't work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ies created/deleted/renamed/moved internall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shells or utilities.  And RCDSCAN is so fast that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ig burden to run it after modifying your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my first cut at RCD, I didn't sort the directories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layed them in arbitrary order.  This was obnoxious, so I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rted them alphabetically, for each disk.  This is kind of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CD does it, and is exactly the way that LCD does it.  But I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ke that either--it seemed to me that all the directori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FOO" should be next to one another on the display, no matt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they were on.  After thinking about it some more, a 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wned:  a disk name is really a type of "super directory",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consider large (200MB +) disks divided into several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titions.  It doesn't make any more sense to group them by disk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does to group them by parent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RCD sorts the directories strictly by name, no matter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ent directory is (be it disk or normal direct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is two programs and one data file. The program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SCAN - Examines your disks, and builds a data-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containing the directory &amp; disk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CD</w:t>
        <w:tab/>
        <w:t>- The program to use in place of CD (or CD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 Line format and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[-?] [-p] [-r] [-l] [-m] [-w] directory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usual, the stuff inside the square brackets "[]"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al and may be present or omitted. You do NO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rackets in your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rious fields and options may appear in any order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ther upper or lower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witch character can be either "-" or "/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just invoke RCD without any parameters, it gives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ef help line and shows the current disk &amp;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more info, include '-?'.  For even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lude '-??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 is all or part of the name of the director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switch to.  RCD uses the full (better than DOS)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ing that WIZ uses:  you can put "*" anywhere, and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atches zero or more characters, "?" matches exactl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acter.  RCD first looks for a directory nam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actly the same as the parameter.  If it does not find on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ooks for a directory that starts with what you gave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es not find one, it then looks for a directory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haracters you gave ANYWHERE in the name.  To be more preci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aid "RCD xyz", the patterns it uses for the match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st try: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nd try: "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3rd try: "*XYZ*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, if you include any wildcard characters ("*" or "?"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n RCD will assume that you know what matching patter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, and will only do one try, using the exact pattern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the directory parameter starts (or ends) with a "\",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treated as if the -r (root only) or -l (leaf only)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is possible that RCD will find more than one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atisfies it (for example, I have sub-directories named TR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EMP all over my disk).  RCD will popup a scrolling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howing all the matching directory names.  The cursor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ositioned as follows: If the current directory is NOT a mat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ursor will be on the first line. If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 match, then the cursor will be on the next line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croll thru the list using the UP/DOWN arrow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GEUP, PAGEDOWN, HOME, and END.  Hit ENTER to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ghlighted directory. Hit ESC or CTRL/C to bai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 recognizes when your display is set for more than 25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43, 50, or other), and adjusts the number of lines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l    Leaf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witch says to only consider a directory that is a lea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does not have any sub-directories below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   Pa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the opposite of -l.  It says to only consid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if it DOES have at least one 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   Roo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says to only consider a directory if it is at the high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--it's in the root directory of a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    Monochro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is to force a black &amp; white display window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ce mono by putting "/m" in the WIZ environment variable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w    Don't do popup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n't do a popup window if there are several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rectories.  Instead, just switch to the "next"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according to the rules of positioning the cursor discu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bove.)  If you re-execute the exact same RCD comman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ep thru all the matching directories in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DSCAN [-v] [-?] [disk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need to run RCDSCAN whenever you add, delete, mov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directories and/or drives.  It builds a data-bas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ing information about you disk and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a base is sorted in alphabetical order, so when RCD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veral matching files, they will be in order, but by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f the matching directory, NOT in tree order or in sorted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director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ile is: "C:\RCD.IDX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specify the disk(s) you want it to scan,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ed by ":".  It will look at those drives, in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listed them.  If you list the same one twice, it will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it twice.  You can specify a range of disks by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sh--"C-F" is the same as "CDEF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 DISK--- If you start off with ":", rather than a [set of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letter(s), then RCD will restrict itself to the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ple:      RCD :try  -- will look only on the current dis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you don't list any disks, it will look at all dri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ginning with C. It will stop when it hits a drive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no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rocessing Disk(s) and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You can override the disks that RCDSCAN looks at, and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der, by making an environment variable "WIZ".  Do: "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Z=floppy-disk-list:hard-disk-list". Example: "SET WIZ=AB:C-M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at actually happens is that RCDSCAN will try to read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isks to the left of the colon, then all those to the righ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colon.  Those on the left are deemed to be floppi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ll be ignored.  Those on the right are deemed to be h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s, and it will quit on the first one that it can't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ay omit the "default" disk set by leaving a spac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"=".  This is most useful when you need only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/M" switch, as: "SET WIZ= /M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specify disks on the command line, it will try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m all, even if it can't rea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st may be discontiguous, (e.g., "C-FL-M"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stly useful if you are on a network, which tends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worked disks at the higher letters, and leaves a 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for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defined Drive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can actually have several pre-defined sets of dis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arch. If the disk-specifier on the command line is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git (0-9), it will look for that specifier in the WI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ariable.  For example, you might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SET WIZ=AB:C-F  1=CDEG 2=AB:  3=C-Z 4=C-Z: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s above, those to the left of the colon are deemed floppies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ose to the right are hard drives, and RCDSCAN will quit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n't read one. However, if there isn't a colon, then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deemed to be hard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", will look on AB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1:", will look on C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2:", will look on AB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3:", will look on all drives C-Z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quit at the first on that it can't re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4:", will look on all drives C-Z (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attempt to read each and every one of th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mmand "RCDSCAN 9:", will give an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  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have this flag once, RCDSCAN will print the disk nam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starts as it starts on a disk.  If you have i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-vv), it will also print the name of each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mostly useful for troubleshooting, or to se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ess ind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t has been tested, and works, with DOS 3.x, including Zen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OS 3.30, DOS 3.31, DOS 4.01, DOS 5.0, DOS 6.0, STACK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ubleSpace compressed pseudo-disks, and On-Track partitio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ftware.  DOS 3.31, 4.01, and 5.0 have large (greater than 32MB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artitions with more than 65,536 sectors. Zenith DOS 3.30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-Track have large partitions by virtue of using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ctors (1024, 2048, or 4096 bytes, rather than 512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Can't tell if FAT-12 or FAT-16. Assuming FAT-16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Just what it says.  I've only seen this on networ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sk drives.  If you know how to RELIABLY tel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ype of FAT a disk has (other than going thru DO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lease let me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malloc failed for FAT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a FAT block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malloc failed for dir_sec_buf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n't allocate memory to read in a directory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ost likely an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Sorry, out of memory!!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You l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Can't open file: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ailure to open an archive file.  Most likely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rror. Run CHKD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Non-existant directory, you should run RCDSCAN!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directory is in the data-base, but does not exis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disk.  It was probably renamed or deleted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dn't run RCDSCAN after doing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 known bugs.  However, RCDSCAN mostly does not use DO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cess a disk, so errors on my part, or a change in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ucture might break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 are having problems, try 1) use the "-v" switch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olate the error to a specific disk,  2) use "-vv",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it hits each sub-directory.  Then call or write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ing Attr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Ability to create, delete, rename, and move directories.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Plus other things I think of, or get sugg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is shareware, so I'm probably more interes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ceptive in hearing comments and suggestions than a 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ftware publisher would be.  Just send them in, or give m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all.  I can't promise to fix bugs, or add specific featur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t I'll listen to everything.  Even if you're chea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n't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BS Support &amp;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no "official" support BBS.  However, I frequen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cal BBS'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icken Coop</w:t>
        <w:tab/>
        <w:t xml:space="preserve">  (708)658-1545   RIMENET =&gt;THEC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mporium    </w:t>
        <w:tab/>
        <w:t xml:space="preserve">  (708)551-4275   Fidonet 1:/115/55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ainbow Draggin'  (708)854-1696   Spare ph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in my bas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pdat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4</w:t>
        <w:tab/>
        <w:t>Init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5</w:t>
        <w:tab/>
        <w:t>Changed to scrollable windo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6</w:t>
        <w:tab/>
        <w:t>Check &amp; report disk read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7</w:t>
        <w:tab/>
        <w:t>* Support for networ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 :, for current driv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 which sometimes left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Leading/trailing "\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9</w:t>
        <w:tab/>
        <w:t>* Old bug--didn't restore cursor shape properly (RC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bugs with mono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Size window to number of 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* Fixed RCDSCAN - Would sometimes quit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</w:t>
        <w:tab/>
        <w:t>Was never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</w:t>
        <w:tab/>
        <w:t>Now checks for valid directories &amp; directory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a bug in processing large DUBLSPACE disks (DOS 6.0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xed bug in window size &amp; [sometimes] blanked ou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NVOICE / REGISTR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d to: 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e: 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 will normally send you the latest version on 5 1/4" disk.</w:t>
      </w:r>
    </w:p>
    <w:p>
      <w:pPr>
        <w:pStyle w:val="PreformattedText"/>
        <w:bidi w:val="0"/>
        <w:jc w:val="left"/>
        <w:rPr/>
      </w:pPr>
      <w:r>
        <w:rPr/>
        <w:tab/>
        <w:t>Add $2 for 3 1/2" disk. (Net $22)</w:t>
      </w:r>
    </w:p>
    <w:p>
      <w:pPr>
        <w:pStyle w:val="PreformattedText"/>
        <w:bidi w:val="0"/>
        <w:jc w:val="left"/>
        <w:rPr/>
      </w:pPr>
      <w:r>
        <w:rPr/>
        <w:tab/>
        <w:t>Delete $5 (per copy) if you DON'T want me to send you a d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WIZ version ___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copies of RCD version 2.1 at $20 each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 add $2 for 3.5" disk</w:t>
        <w:tab/>
        <w:tab/>
        <w:t xml:space="preserve">      $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_____ delete $5 per copy for no disk (net $1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>DISCOUNT for registering both is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$5 off.  </w:t>
        <w:tab/>
        <w:tab/>
        <w:tab/>
        <w:tab/>
        <w:t>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TOTAL ENCLOSED.......  $____________</w:t>
      </w:r>
    </w:p>
    <w:p>
      <w:pPr>
        <w:pStyle w:val="PreformattedText"/>
        <w:bidi w:val="0"/>
        <w:jc w:val="left"/>
        <w:rPr/>
      </w:pPr>
      <w:r>
        <w:rPr/>
        <w:tab/>
        <w:t>NOTE:</w:t>
      </w:r>
    </w:p>
    <w:p>
      <w:pPr>
        <w:pStyle w:val="PreformattedText"/>
        <w:bidi w:val="0"/>
        <w:jc w:val="left"/>
        <w:rPr/>
      </w:pPr>
      <w:r>
        <w:rPr/>
        <w:tab/>
        <w:t>If you have the current version, I will send you</w:t>
      </w:r>
    </w:p>
    <w:p>
      <w:pPr>
        <w:pStyle w:val="PreformattedText"/>
        <w:bidi w:val="0"/>
        <w:jc w:val="left"/>
        <w:rPr/>
      </w:pPr>
      <w:r>
        <w:rPr/>
        <w:tab/>
        <w:t>a disk with the NEXT version, when I release it,</w:t>
      </w:r>
    </w:p>
    <w:p>
      <w:pPr>
        <w:pStyle w:val="PreformattedText"/>
        <w:bidi w:val="0"/>
        <w:jc w:val="left"/>
        <w:rPr/>
      </w:pPr>
      <w:r>
        <w:rPr/>
        <w:tab/>
        <w:t>unless you check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Ray, YES, send me a disk NOW, even though I already</w:t>
      </w:r>
    </w:p>
    <w:p>
      <w:pPr>
        <w:pStyle w:val="PreformattedText"/>
        <w:bidi w:val="0"/>
        <w:jc w:val="left"/>
        <w:rPr/>
      </w:pPr>
      <w:r>
        <w:rPr/>
        <w:tab/>
        <w:t>have the current version:  [__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Where did you get your copy of RCD?</w:t>
      </w:r>
    </w:p>
    <w:p>
      <w:pPr>
        <w:pStyle w:val="PreformattedText"/>
        <w:bidi w:val="0"/>
        <w:jc w:val="left"/>
        <w:rPr/>
      </w:pPr>
      <w:r>
        <w:rPr/>
        <w:tab/>
        <w:t xml:space="preserve">  Shareware distributor name: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name: ____________________</w:t>
      </w:r>
    </w:p>
    <w:p>
      <w:pPr>
        <w:pStyle w:val="PreformattedText"/>
        <w:bidi w:val="0"/>
        <w:jc w:val="left"/>
        <w:rPr/>
      </w:pPr>
      <w:r>
        <w:rPr/>
        <w:tab/>
        <w:t xml:space="preserve">  BBS phone #:  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nd this invoice and your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Ray Van Tassl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1020 Fox Run Lane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Algonquin, Il. 60102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(708)-658-49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k you for your support ............... Ray Van Tassle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